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6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проєкту землеустрою щодо відведення земельної ділянки </w:t>
      </w:r>
      <w:r>
        <w:rPr/>
        <w:t>гр.Волошиній Т.М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до статей 12, 66, 79-1, 122</w:t>
      </w:r>
      <w:r>
        <w:rPr>
          <w:rFonts w:cs="Times New Roman" w:ascii="Times New Roman" w:hAnsi="Times New Roman"/>
          <w:sz w:val="28"/>
          <w:szCs w:val="28"/>
        </w:rPr>
        <w:t>, 123, 134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Про землеустрій», пункту 34 частини 1 статті 26 Закону України «Про місцеве самоврядування в Україні», розглянувши заяву і додані документи гр.Волошиної Тетяни Миколаїв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олтавська область, Лубенський район, м.Хорол, вул.Івана Мазепи, 36) та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Волошиній Тетяні Миколаївні на розробку проєкту землеустрою щодо відведення земельної ділянки для подальшої передачі в оренду орієнтовною площею 0,3500 га, з цільовим призначенням: для розміщення та експлуатації основних, підсобних та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, яка розташована за адресою: Полтавська область, Лубенський район, м.Хорол, пров.Заливний, гараж 8-Б. 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Волошиній Тетяні Миколаївні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52:00Z</dcterms:created>
  <dc:creator>Mr. dUSHA</dc:creator>
  <dc:description/>
  <cp:keywords/>
  <dc:language>en-US</dc:language>
  <cp:lastModifiedBy>admin</cp:lastModifiedBy>
  <cp:lastPrinted>2025-10-29T09:55:00Z</cp:lastPrinted>
  <dcterms:modified xsi:type="dcterms:W3CDTF">2025-12-30T14:46:00Z</dcterms:modified>
  <cp:revision>7</cp:revision>
  <dc:subject/>
  <dc:title> </dc:title>
</cp:coreProperties>
</file>